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483366395"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629666723"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119406570"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1268520524"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1794788182"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282425005"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783363987"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554335844"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473679540"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1247610882"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482087010"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1626610736"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1530930008"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2081082418"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823009083"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402876581"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